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20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515/171</w:t>
        <w:tab/>
        <w:t>02/06/08</w:t>
        <w:tab/>
        <w:t>TI 2515/171, rev 1</w:t>
        <w:tab/>
        <w:t>07/25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515/171 App C</w:t>
        <w:tab/>
        <w:t>05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93800</w:t>
        <w:tab/>
        <w:t>01/10/08</w:t>
        <w:tab/>
        <w:t>IP 93800</w:t>
        <w:tab/>
        <w:t>07/25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93812</w:t>
        <w:tab/>
        <w:t>02/12/08</w:t>
        <w:tab/>
        <w:t>IP 93812</w:t>
        <w:tab/>
        <w:t>07/25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515/171, rev 1</w:t>
      </w:r>
      <w:r>
        <w:rPr>
          <w:rFonts w:cs="Arial" w:ascii="Arial" w:hAnsi="Arial"/>
          <w:sz w:val="24"/>
          <w:szCs w:val="24"/>
        </w:rPr>
        <w:t xml:space="preserve"> (Verification of Site Specific Implementation of B.5.b Phase 2 &amp; 3 Mitigating Strategies) has been revised to provide clarifying guidance on evaluation criteria for SFP Spray Strategy in section 2.3.2 of NEI 06-12, correct the omission of 3.5 Disposition of Site-Specific Enhancement Strategies from Table 1, update contact information, and incorporate Appendix C, “Significance Determination Process.”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93800</w:t>
      </w:r>
      <w:r>
        <w:rPr>
          <w:rFonts w:cs="Arial" w:ascii="Arial" w:hAnsi="Arial"/>
          <w:sz w:val="24"/>
          <w:szCs w:val="24"/>
        </w:rPr>
        <w:t xml:space="preserve"> (Augmented Inspection Team) has been revised to add guidance on recommending improvements to Reactor Oversight Process baseline inspection procedures based on lessons learned from the Augmented Inspection Team.  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P 93812</w:t>
      </w:r>
      <w:r>
        <w:rPr>
          <w:rFonts w:cs="Arial" w:ascii="Arial" w:hAnsi="Arial"/>
          <w:sz w:val="24"/>
          <w:szCs w:val="24"/>
        </w:rPr>
        <w:t xml:space="preserve"> (Special Inspection) has been revised to add guidance on recommending improvements to Reactor Oversight Process baseline inspection procedures based on lessons learned from the Special Inspection.  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</w:t>
        <w:tab/>
        <w:t>Standard for IP 93800 and IP 93812.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648"/>
          <w:tab w:val="left" w:pos="1980" w:leader="none"/>
        </w:tabs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 2515/171, rev 1, has been designated as containing “Official Use</w:t>
      </w:r>
    </w:p>
    <w:p>
      <w:pPr>
        <w:pStyle w:val="Normal"/>
        <w:tabs>
          <w:tab w:val="clear" w:pos="648"/>
          <w:tab w:val="left" w:pos="1980" w:leader="none"/>
        </w:tabs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- Security-Related Information” and is therefore not available to the public.  For information on this TI, please contact David Nelson at 301-415-2720, Eric Bowman at 301-415-2963, or Chuck Petrone at Charles.Petrone@nrc.gov.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7/25/08</w:t>
      <w:tab/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-</w:t>
      <w:tab/>
      <w:t>08-020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7/25/08</w:t>
      <w:tab/>
      <w:tab/>
      <w:t>08-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648"/>
                              <w:tab w:val="center" w:pos="504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648"/>
                        <w:tab w:val="center" w:pos="504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59:00Z</dcterms:created>
  <dc:creator>ilc</dc:creator>
  <dc:description/>
  <cp:keywords/>
  <dc:language>en-US</dc:language>
  <cp:lastModifiedBy>ccc2</cp:lastModifiedBy>
  <cp:lastPrinted>2008-07-14T16:33:00Z</cp:lastPrinted>
  <dcterms:modified xsi:type="dcterms:W3CDTF">2008-07-25T13:46:00Z</dcterms:modified>
  <cp:revision>4</cp:revision>
  <dc:subject/>
  <dc:title/>
</cp:coreProperties>
</file>